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765" w:hanging="76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Весна Крајишник </w:t>
      </w:r>
    </w:p>
    <w:p>
      <w:pPr>
        <w:pStyle w:val="ListParagraph"/>
        <w:ind w:left="765" w:hanging="76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ср Никица Стрижак,</w:t>
      </w:r>
    </w:p>
    <w:p>
      <w:pPr>
        <w:pStyle w:val="ListParagraph"/>
        <w:ind w:left="765" w:hanging="76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лошки факултет, Беогр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ЕЗУЛТАТИ  ТЕСТИРАЊА УЧЕНИКА ИЗ ПРЕДМЕТА СРПСКИ КАО НЕМАТЕРЊИ ЈЕЗИК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у општинама Прешево И Бујановац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ом „Примена препорука за унапређење наставе српског као нематерњег језика у основним школама у Прешеву, Бујановцу и Медвеђи“ предвиђено је тестирање знања ученика основних школа у Прешеву и Бујановцу, као и праћење постигнућа наставника и асистената у предмету Српски као нематерњи јези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чекивано је да подаци добијени тестирањем покажу напредак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ко у знању ученика тако и у примени савремених методичких принципа у раду наставника, и да укажу на проблеме и изазове са којима се они суочавају. У складу са резултатима тестирања предложиће се даљи кораци за унапређење наставног процес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Тестирања су била анонимна, а ученицима је речено да резултати теста не утичу на њихов школски успех </w:t>
      </w:r>
      <w:r>
        <w:rPr>
          <w:rFonts w:cs="Times New Roman" w:ascii="Times New Roman" w:hAnsi="Times New Roman"/>
          <w:sz w:val="24"/>
          <w:szCs w:val="24"/>
          <w:lang w:val="sr-CS"/>
        </w:rPr>
        <w:t>нити се бележе у дневнике, са чиме су упознати и наставниц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Ученици су тестирани у матичним школама. За решавање теста био је предвиђен један школски ча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стирање је одржано 23, 24. и 25. јануара 2019. године, а њиме су обухваћени ученици трећег, четвртог, петог и шестог разреда следећих основних школ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пштини Прешево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Ш „Ибрахим Кељменди“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Ш „Сељами Халачи“, Ораовица 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пштини Бујановац: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Ш „Наим Фрашери“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Ш „Мухарем Кадриу“, Велики Трновац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естирана су 4 одељења трећег разреда, 12 одељења четвртог разреда, 4 одељења петог разреда и 14 одељења шестог разреда. Укупно је тестирано 69 ученика трећег разреда, 237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ченика четвртог разред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8 ученика петог разреда и 258 ученика шестог разреда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труктура тестов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и тест, за сва четири разреда, састојао се од по 7 задатака, конципираних тако да се време потребно за њихово решавање уклопи у један школски час (45 минута). Задаци су, у зависности од броја захтева, бодовани са 5 или 10 бодова. Максималан број бодова који је било могуће остварити решавањем свих задатака био је 50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ипови задатака прилагођавани су врсти захтева, узрасту ученика и динамичности теста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ишеструки изб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заокруживање тачног одговора, повезивање два појма)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пуњавање празн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исивањем одговарајуће речи у правилном граматичком облик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писи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чи или реченица са једног на друго писмо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ој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упутств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рансформација рече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задатом критеријум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говарање на 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ис сли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естови су штампани латиницом. Инструкције задатака су, ради потпунијег разумевања, дате и на албанском језику, а поред тога за сваки задатак је дат и један решен пример. Употреба граматичких термина превазиђена је коришћењем одговарајућег језичког контекста. На овај начин је од ученика тражено функционално, а не теоријско знање српског језика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Садржај тестов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држај сваког теста у потпуности је детерминисан Наставним планом и програмом за трећи, четврти, односно пети и шести разред основне школе, који је важио у тренутку тестирања, као и са предвиђеним Стандардима из области Језик и Језичка култура за предмет Српски као нематерњи језик за први и други циклус образовања. Није се проверавало знање из области Књижевност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стом су се проверавале следеће језичке компетенције:</w:t>
      </w:r>
    </w:p>
    <w:p>
      <w:pPr>
        <w:pStyle w:val="Normal"/>
        <w:ind w:left="993" w:hanging="27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исање</w:t>
      </w:r>
      <w:r>
        <w:rPr>
          <w:rFonts w:cs="Times New Roman" w:ascii="Times New Roman" w:hAnsi="Times New Roman"/>
          <w:sz w:val="24"/>
          <w:szCs w:val="24"/>
          <w:lang w:val="sr-CS"/>
        </w:rPr>
        <w:t>: а) познавање оба писма српског језика (</w:t>
      </w:r>
      <w:r>
        <w:rPr>
          <w:rFonts w:cs="Times New Roman" w:ascii="Times New Roman" w:hAnsi="Times New Roman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VI разред); б) вођена писана продукција;  в) функционална граматичка писменост – правилна употреба граматичких облика стандардног језика у језичком контексту и г) употреба лексике из тематских области блиских узрасту ученик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итање</w:t>
      </w:r>
      <w:r>
        <w:rPr>
          <w:rFonts w:cs="Times New Roman" w:ascii="Times New Roman" w:hAnsi="Times New Roman"/>
          <w:sz w:val="24"/>
          <w:szCs w:val="24"/>
          <w:lang w:val="sr-CS"/>
        </w:rPr>
        <w:t>: разумевање писаног теста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лушање</w:t>
      </w:r>
      <w:r>
        <w:rPr>
          <w:rFonts w:cs="Times New Roman" w:ascii="Times New Roman" w:hAnsi="Times New Roman"/>
          <w:sz w:val="24"/>
          <w:szCs w:val="24"/>
          <w:lang w:val="sr-CS"/>
        </w:rPr>
        <w:t>: разумевање текста који се слуш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Анализа резултата тестирања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пшта запажања</w:t>
      </w:r>
    </w:p>
    <w:p>
      <w:pPr>
        <w:pStyle w:val="Normal"/>
        <w:spacing w:before="0" w:after="0"/>
        <w:ind w:firstLine="40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укупне анализе резултата у сва четири разреда и непосредног контакта са ученицима, пре свега бисмо издвојили неколико општих запажањ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неформалном разговору са децом пре и после тестирања са већином деце смо успели да остваримо и усмену комуникациј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6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и ученици су раније већ тестирани у оквиру овог Пројекта (ученици четвртог и шестог разреда у мају 2018, а ученици трећег и петог разреда у новембру 2018. године), те је овакав начин провере знања великој већини ученика добро познат. У разговору са наставницима и асистентима речено нам је да и они на часовима примењују овакве типове задатака, које сами праве на основу знања стечених на обукам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6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ме за попуњавање теста било је добро процењено, пошто су сва деца у предвиђеном времену дала одговоре у складу са својим језичким компетенцијама.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81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Упоредна анализа резултата тестирања ученика 3. и 4. разред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6"/>
        <w:gridCol w:w="1269"/>
        <w:gridCol w:w="102"/>
        <w:gridCol w:w="1258"/>
        <w:gridCol w:w="1418"/>
        <w:gridCol w:w="1275"/>
        <w:gridCol w:w="1418"/>
      </w:tblGrid>
      <w:tr>
        <w:trPr>
          <w:trHeight w:val="517" w:hRule="atLeast"/>
        </w:trPr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ј/јун 2018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ануар 2019.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КОЛ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ЕЉ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им Фрашери“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љами Халачи“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харем Кадриу“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рахим Кељменди“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I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3</w:t>
            </w:r>
          </w:p>
        </w:tc>
      </w:tr>
      <w:tr>
        <w:trPr>
          <w:trHeight w:val="517" w:hRule="atLeast"/>
        </w:trPr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ембар 2018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ануар 2019.</w:t>
            </w:r>
          </w:p>
        </w:tc>
      </w:tr>
      <w:tr>
        <w:trPr>
          <w:trHeight w:val="5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КОЛ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ЕЉЕЊ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</w:tr>
      <w:tr>
        <w:trPr>
          <w:trHeight w:val="51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харем Кадриу“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им Фрашери“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%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Табела бр. 1: Просечне вредности постигнутих резултата тестирања у нижим разредима</w:t>
      </w:r>
    </w:p>
    <w:p>
      <w:pPr>
        <w:pStyle w:val="ListParagraph"/>
        <w:ind w:left="90" w:firstLine="67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риказаних резултата очигледно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у просечни резултати постигнути у јануару  бољи у односу на оне постигнуте у мају и новембру месецу: 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предак је приметан у свим разредима и одељењима, осим у </w:t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vertAlign w:val="subscript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  <w:vertAlign w:val="subscript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Ш „Ибрахим Кељменди“ (резултат је лошији за 2%) 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vertAlign w:val="subscript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  <w:vertAlign w:val="subscript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Ш „Мухарем Кадриу“ (резултат је лошији за 6%); 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ам одељења (у односу на четири са претходног тестирања)  постигло је прелазну оцену (преко 50%), што указује на то да поседују основну језичку компетенцију предвиђену за овај узраст;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кладу са повећањем укупног просечног постигнућа ученика, повећан је и број ученика који би, на основу резултата теста, добили прелазну оцену (остварено 50% и више): у четвртом разреду 143 ученика (у претходном тестирању 106), а у трећем разреду 12 ученика (у претходном тестирању 4);  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о и у претходном тестирању најбољи резултати су постигли ученици четвртог разреда ОШ „Ибрахим Кељменди“, општина Прешево, где је свих пет одељења остварило прелазан резултат; најслабији резултат су постигли ученици ОШ „Сељами Халачи“ где ниједно одељење није остварило 50%;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начајно лошији резултати су постигнути у трећим разредима, посебно у одељењу </w:t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Ш „Мухарем Кадриу“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то је уједно и најлошији резултат овог и претходног тестирања; 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а језичких постигнућа ученика кроз језичке вештине показује да су ученици остварили најбоље резултате у задацима којима се процењује разумевање слушаног текста, а нешто слабије у разумевању писаног текста; 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ници углавном познају предвиђену лексику на нивоу појединачних лексема, али и даље имају потешкоћа у конструкцији просте реченице, пре свега због усклађивања граматичких облика речи;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кази добијени од ученика на нивоу синтагме или реченице, у највећем броју случајева, садрже разумљиву информацију, али још увек недостаје граматичка прецизност која се углавном односи на недостатак конгруенције у роду, броју, падежу и глаголском лицу;</w:t>
      </w:r>
    </w:p>
    <w:p>
      <w:pPr>
        <w:pStyle w:val="ListParagraph"/>
        <w:numPr>
          <w:ilvl w:val="0"/>
          <w:numId w:val="3"/>
        </w:numPr>
        <w:ind w:left="142" w:firstLine="983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о и у претходним тестирањима, и сада се показало да млађи ученици остварују већи напредак у знању, што је резултат који би требало детаљније истражити. За потребе овог извештаја можемо изнети претпоставке да: а) у млађим разредима се више пажње придаја лексици (именовање појмова и активности и усвајање једноставних реченичних моделa) него граматици, што је у складу са Програмом и б) професори разредне наставе брже прилагођавају свој начин рада методици наставе другог језика него што је то случај са професорима српског језика и књижевности.</w:t>
      </w:r>
    </w:p>
    <w:p>
      <w:pPr>
        <w:pStyle w:val="ListParagraph"/>
        <w:ind w:left="90" w:firstLine="67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90" w:firstLine="67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90" w:firstLine="67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90" w:firstLine="67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90" w:firstLine="67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90" w:firstLine="67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Упоредна анализа резултата тестирања ученика 5. и 6. разреда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6"/>
        <w:gridCol w:w="1269"/>
        <w:gridCol w:w="12"/>
        <w:gridCol w:w="1206"/>
        <w:gridCol w:w="54"/>
        <w:gridCol w:w="1364"/>
        <w:gridCol w:w="1276"/>
        <w:gridCol w:w="1417"/>
      </w:tblGrid>
      <w:tr>
        <w:trPr>
          <w:trHeight w:val="517" w:hRule="atLeast"/>
        </w:trPr>
        <w:tc>
          <w:tcPr>
            <w:tcW w:w="60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ј/јун 2018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ануар 2019.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КОЛ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ЕЉ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им Фрашери“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љами Халачи“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харем Кадриу“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рахим Кељменди“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V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1</w:t>
            </w:r>
          </w:p>
        </w:tc>
      </w:tr>
      <w:tr>
        <w:trPr>
          <w:trHeight w:val="517" w:hRule="atLeast"/>
        </w:trPr>
        <w:tc>
          <w:tcPr>
            <w:tcW w:w="6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ембар 2018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ануар 2019.</w:t>
            </w:r>
          </w:p>
        </w:tc>
      </w:tr>
      <w:tr>
        <w:trPr>
          <w:trHeight w:val="5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КОЛ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ЕЉЕЊ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sr-CS"/>
              </w:rPr>
              <w:t>БРОЈ УЧЕНИКА КОЈИ БИ ИМАЛИ ПРЕЛАЗНУ ОЦЕНУ</w:t>
            </w:r>
          </w:p>
        </w:tc>
      </w:tr>
      <w:tr>
        <w:trPr>
          <w:trHeight w:val="51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харем Кадриу“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љами Халачи“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CS"/>
              </w:rPr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Табела бр. 2: Просечне вредности постигнутих резултата тестирања у вишим разредим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вишим разредима су различите школе постигле различит напредак:</w:t>
      </w:r>
    </w:p>
    <w:p>
      <w:pPr>
        <w:pStyle w:val="ListParagraph"/>
        <w:numPr>
          <w:ilvl w:val="0"/>
          <w:numId w:val="4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ненађујуће слаб резултат је постигнут у ОШ „Сељами Халачи“, нарочито када се има у виду да је то школа која је обично у претходним тестирањима показивала стабилан напредак; с обзиром на то да у овој школи ради наставничко-асистентски тим који се није мењао од почетка Пројекта, треба сачекати резултате тестирања планираног за мај 2019. године и онда сагледати укупну слику;</w:t>
      </w:r>
    </w:p>
    <w:p>
      <w:pPr>
        <w:pStyle w:val="ListParagraph"/>
        <w:numPr>
          <w:ilvl w:val="0"/>
          <w:numId w:val="4"/>
        </w:numPr>
        <w:ind w:left="0"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леко највећи напредак постигнут је у ОШ „Мухарем Кадриу“ и то први пут од како се тестирањима прати рад наставника и асистената; </w:t>
      </w:r>
    </w:p>
    <w:p>
      <w:pPr>
        <w:pStyle w:val="ListParagraph"/>
        <w:numPr>
          <w:ilvl w:val="0"/>
          <w:numId w:val="4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да је реч о ОШ „Ибрахим Кељменди“, можемо рећи да је ова школа и сада показала очекујуће стабилно напредовање, уз занимљив изузетак када је реч о одељењу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"/>
        </w:numPr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ед просечног резултата оствареног на тесту који је изражен у процентима, сматрамо да је за потпунију слику и боље разумевање постигнућа неопходно обратити пажњу и на број ученика који би, када би се ови тестови оцењивали, имао прелазну оцену. То је број ђака чији резултат на тесту прелази 50%, односно 25 освојених бодова. Тај број је у фебруару значајно већи у односу на мај и сматрамо да се у њему директно огледа допринос асистената наставном процесу;</w:t>
      </w:r>
    </w:p>
    <w:p>
      <w:pPr>
        <w:pStyle w:val="ListParagraph"/>
        <w:numPr>
          <w:ilvl w:val="0"/>
          <w:numId w:val="4"/>
        </w:numPr>
        <w:ind w:left="0"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да је реч о језичким вештинама, као и у претходним тестирањима, најбољи резултати су постигнути у вештини разумевања слушаног текста и у савладавању лексике; </w:t>
      </w:r>
    </w:p>
    <w:p>
      <w:pPr>
        <w:pStyle w:val="ListParagraph"/>
        <w:numPr>
          <w:ilvl w:val="0"/>
          <w:numId w:val="4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јлошији резултат је и овог пута постигнут у граматичкој компетенцији, пре свега у функционалној употреби основна три глаголска времена;</w:t>
      </w:r>
    </w:p>
    <w:p>
      <w:pPr>
        <w:pStyle w:val="ListParagraph"/>
        <w:numPr>
          <w:ilvl w:val="0"/>
          <w:numId w:val="4"/>
        </w:numPr>
        <w:ind w:left="0"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а одељења петог разреда ОШ „Сељами Халачи“, приметно је систематско непознавање ћирилице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кључак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лизирајући добијене резултате по језичким вештинама, и ове године, као и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с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ходних, уочено је слабије познавање основа граматичког система, али је и у овом језичком сегменту приметан напредак . За разлику од вештина слушања и писане и говорне продукције (употреба одговарајуће лексике), усвајање граматике је процес који се највише ослања на стручност и методичку компетентност наставника, али је на нивоу граматике приметно и значајно присуство интерференције из матерњег језика. 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на добијене резултате тестирања, на информације добијене у разговору са наставницима и асистентима, као и у директном контакту са ученицима, наше препоруке су: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ржати рад асистената у што већем броју одељења и по могућности, проширити мрежу асистентске подршке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авити асистенте наредне школске године у одељењима у којима су и сада, чак и ако би то значило промену наставника са којим асистент сарађује, јер је корисно да што више наставника у неком периоду свог рада сарађује са асистентом, а нарочито је корисно да деца која су кренула да граде знање српског језика не изгубе асистентску подршку пре него што остваре максималну могућу језичку компентенцију у основној школи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инуирано </w:t>
      </w:r>
      <w:r>
        <w:rPr>
          <w:rFonts w:cs="Times New Roman" w:ascii="Times New Roman" w:hAnsi="Times New Roman"/>
          <w:sz w:val="24"/>
          <w:szCs w:val="24"/>
          <w:lang w:val="sr-CS"/>
        </w:rPr>
        <w:t>охрабривати наставнике да примењују знања и методички приступ стечен на обукама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стражити потребе и могућности циљане подршке наставницима за оне сегменте наставе и језичке области у којима се доследно остварује најмањи напредак, а то је пре свега граматичка компетенција у другом циклусу образовања.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ити са континуираним тестирањем ученика, како би се појачао очигледан напредак, али и пратио рад ученика и наставника ради благовременго реаговања на недостатке и проблеме у наставном процесу. 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76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4.3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ind w:left="76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76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76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765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Ознаке у овој колони значе да је наведено одељење било трећи разред у мају 2018, а четврти разред у фебруару 201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 xml:space="preserve">Ознаке у овој колони значе да је наведено одељење било пети </w:t>
      </w:r>
      <w:r>
        <w:rPr>
          <w:rFonts w:cs="Times New Roman" w:ascii="Times New Roman" w:hAnsi="Times New Roman"/>
          <w:vertAlign w:val="subscript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разред у мају 2018, а шести разред у фебруару 201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8:14:00Z</dcterms:created>
  <dc:creator>xx</dc:creator>
  <dc:description/>
  <cp:keywords/>
  <dc:language>en-US</dc:language>
  <cp:lastModifiedBy>xx</cp:lastModifiedBy>
  <dcterms:modified xsi:type="dcterms:W3CDTF">2019-03-03T11:40:00Z</dcterms:modified>
  <cp:revision>4</cp:revision>
  <dc:subject/>
  <dc:title>Предлог начина редовне провере знања за предмет Српски као нематерњи језик у општинама Бујановац, Прешево и Медвеђа</dc:title>
</cp:coreProperties>
</file>