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А САМОПРОЦЕНЕ РАДА АСИСТЕНАТА У НАСТАВ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МЕСЕЦ (април 2019.)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раги асистенти, у наставку је листа тврдњи за самопроцену рада.  У складу са Вашим ставом, осећањем, мишљењем дајте оцену за тврдњу. </w:t>
      </w:r>
      <w:r>
        <w:rPr>
          <w:rFonts w:cs="Arial" w:ascii="Arial" w:hAnsi="Arial"/>
          <w:b/>
          <w:lang w:val="sr-RS"/>
        </w:rPr>
        <w:t xml:space="preserve">Молимо да </w:t>
      </w:r>
      <w:r>
        <w:rPr>
          <w:rFonts w:cs="Arial" w:ascii="Arial" w:hAnsi="Arial"/>
          <w:b/>
        </w:rPr>
        <w:t>додат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</w:rPr>
        <w:t xml:space="preserve"> коментар за самопроцену. Надамо се да ће Вама и нама резултати послужити за унапређење рад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ме и презиме асистента/асистенткиње: (Влада Петровић)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682"/>
        <w:gridCol w:w="3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ВРД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ЈАШЊЕЊЕ ПРОЦЕН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ЕНТА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премам се за наставу, за сваки час, наставну јединиц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lightGray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highlight w:val="lightGray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удим се да приликом припреме сваког часа применим нову, различиту методу како би ученицима настава српског језика била интересантн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тав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којим радим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ристи нове, предложене методе за рад на ча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зависносто од околности, могуће је применити иноватинве методе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овољ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н</w:t>
            </w:r>
            <w:r>
              <w:rPr>
                <w:rFonts w:cs="Arial" w:ascii="Arial" w:hAnsi="Arial"/>
                <w:sz w:val="22"/>
                <w:szCs w:val="22"/>
              </w:rPr>
              <w:t>а сам резултатима ученика на такмичењ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је било још увек таквих дешавања.</w:t>
            </w:r>
          </w:p>
        </w:tc>
      </w:tr>
      <w:tr>
        <w:trPr>
          <w:trHeight w:val="15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нања која сам стекао/ла на обуци користим у наст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sr-RS"/>
              </w:rPr>
            </w:pPr>
            <w:r>
              <w:rPr>
                <w:rFonts w:cs="Arial" w:ascii="Arial" w:hAnsi="Arial"/>
                <w:b/>
                <w:highlight w:val="lightGray"/>
                <w:lang w:val="sr-R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 овом периоду сам присуствовао семинару у оквиру организације Групе 484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Ми и они други.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течена знања и искуства планирам да реализујем у настави са ученицима.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ио/ла бих свој рад и следеће школске године у овој школи/сре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highlight w:val="yellow"/>
                <w:lang w:val="sr-R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ставио бих рад и следеће године јер са овим искуством сматрам да би рад био још продуктивнији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ВАЛА!</w:t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51:00Z</dcterms:created>
  <dc:creator>pvioleta</dc:creator>
  <dc:description/>
  <cp:keywords/>
  <dc:language>en-US</dc:language>
  <cp:lastModifiedBy>Vlada Petrovic</cp:lastModifiedBy>
  <cp:lastPrinted>2016-05-13T09:26:00Z</cp:lastPrinted>
  <dcterms:modified xsi:type="dcterms:W3CDTF">2019-04-19T16:28:00Z</dcterms:modified>
  <cp:revision>19</cp:revision>
  <dc:subject/>
  <dc:title>ЧЕК ЛИСТА и ЛИСТА ПРОЦЕНЕ  САМОЕВАЛУАЦИЈЕ РАДА АСИСТЕНАТА У НАСТАВИ</dc:title>
</cp:coreProperties>
</file>