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МЕСЕЦ </w:t>
      </w:r>
      <w:r>
        <w:rPr>
          <w:rFonts w:cs="Arial" w:ascii="Arial" w:hAnsi="Arial"/>
          <w:b/>
          <w:lang w:val="en-US"/>
        </w:rPr>
        <w:t>(мај</w:t>
      </w:r>
      <w:r>
        <w:rPr>
          <w:rFonts w:cs="Arial" w:ascii="Arial" w:hAnsi="Arial"/>
          <w:b/>
          <w:lang w:val="sr-RS"/>
        </w:rPr>
        <w:t xml:space="preserve"> 2019.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Влада Петровић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удим се да приликом припреме сваког часа применим нову, различиту методу како би ученицима настава српског језика била интересант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ависносто од околности, могуће је применити иноватинве методе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још увек таквих дешавања.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highlight w:val="lightGray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овом периоду је организован трећи дан семинар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Ми и они друг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ји је био предвиђен за презентовање рада са ученицима на задату тему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авио бих рад и следеће године јер са овим искуством сматрам да би рад био још продуктивнији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1:00Z</dcterms:created>
  <dc:creator>pvioleta</dc:creator>
  <dc:description/>
  <cp:keywords/>
  <dc:language>en-US</dc:language>
  <cp:lastModifiedBy>Vlada Petrovic</cp:lastModifiedBy>
  <cp:lastPrinted>2016-05-13T09:26:00Z</cp:lastPrinted>
  <dcterms:modified xsi:type="dcterms:W3CDTF">2019-05-20T10:44:00Z</dcterms:modified>
  <cp:revision>23</cp:revision>
  <dc:subject/>
  <dc:title>ЧЕК ЛИСТА и ЛИСТА ПРОЦЕНЕ  САМОЕВАЛУАЦИЈЕ РАДА АСИСТЕНАТА У НАСТАВИ</dc:title>
</cp:coreProperties>
</file>