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ЕСЕЦ мај, 2019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Драгана Милутинов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Припремам се за наставу. Добро осмишљени материјали су основа за успешан час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Колеге учествују у реализацији нових метода. Колега нешто мање од колегенице. Његово присуство ме ослобађа тешкоћа са недисциплином, с друге стране колегеница је ажурнија да поделимо обавезе, иако и сама има проблем да оствари понекад и минималну дисциплину на час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Није било такмичења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a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скустава са обука, семинара, конференције лигвиста у Београду, користим у раду. Искустава са тренинга“Мир“ који се десио у овом месецу итекако могу да искористим у за припрему наставног материјала и организацију час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Наставила бих рад уз већу окренутост истраживачком раду и раду у једној смени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Свакако уколико је то могуће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sr-CS"/>
    </w:rPr>
  </w:style>
  <w:style w:type="character" w:styleId="CharChar">
    <w:name w:val=" Char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22:32:00Z</dcterms:created>
  <dc:creator>pvioleta</dc:creator>
  <dc:description/>
  <cp:keywords/>
  <dc:language>en-US</dc:language>
  <cp:lastModifiedBy>e</cp:lastModifiedBy>
  <cp:lastPrinted>2016-05-13T09:26:00Z</cp:lastPrinted>
  <dcterms:modified xsi:type="dcterms:W3CDTF">2019-05-20T09:16:00Z</dcterms:modified>
  <cp:revision>6</cp:revision>
  <dc:subject/>
  <dc:title>ЧЕК ЛИСТА и ЛИСТА ПРОЦЕНЕ  САМОЕВАЛУАЦИЈЕ РАДА АСИСТЕНАТА У НАСТАВИ</dc:title>
</cp:coreProperties>
</file>