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МЕСЕЦ </w:t>
      </w:r>
      <w:r>
        <w:rPr>
          <w:rFonts w:cs="Arial" w:ascii="Arial" w:hAnsi="Arial"/>
          <w:b/>
          <w:lang w:val="en-US"/>
        </w:rPr>
        <w:t xml:space="preserve">март </w:t>
      </w:r>
      <w:r>
        <w:rPr>
          <w:rFonts w:cs="Arial" w:ascii="Arial" w:hAnsi="Arial"/>
          <w:b/>
          <w:lang w:val="sr-RS"/>
        </w:rPr>
        <w:t>2019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Ивана Миленков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Да, припремам се за наставу. Пратим напредак ученика, па часове и материјале прилагођавам нивоу знања и циљу који поставим за тај час. </w:t>
            </w:r>
            <w:r>
              <w:rPr>
                <w:lang w:val="sr-RS"/>
              </w:rPr>
              <w:t xml:space="preserve">Припреме подразумевају различите материјале (постере, фотографије, наставне листиће) или текстове и вежбања које припремам, па на часу записујемо или их ученици добијају одштампане. Често припремам и дијалоге који садрже познату лексику и граматичке јединице како би ученици, кроз употребу у реалним ситуацијама (које одглуме на часу), лакше савладали обрађено. Стално се трудим да настава ученицима буде занимљива и да им понудим нешто ново (пантомима, давање инструкција, давање инструкција за цртање и слично). Пратим како ученици реагују, шта им је више, а шта мање занимљиво, па оно што им је интересантно често и поновимо, на сам захтев уч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су слободни да изнесу своје идеје, жеље и запажања, што ми је јако важно и помаже ми у раду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ставу углавном препушта мени и тако је од самог почетка наше сарадње. Откако има здравствених проблема то је нарочито изражено. Наставник седи, а ја изводим наставу. У тој ситуацији могу да изведем све што пожелим, то јест имам потпуну слободу за примену свега испланираног, али нема одговарајуће комуникације и сарадње (заједнички планови, припрема, анализа урађеног и слично).</w:t>
            </w:r>
            <w:r>
              <w:rPr>
                <w:lang w:val="en-US"/>
              </w:rPr>
              <w:t xml:space="preserve"> Све материјале прослеђујем наставнику и присуствовала сам ситуацијама када се користи тим материјалима (користи одређену форму задатака или на одређени начин поставља питања ученицима)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такмичења у овом периоду.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ао што сам и до сада истицала, обуке су ми много значиле, нарочито на почетку, када нисам имала искуства у настави српског као нематерњег језика. Касније, кроз рад, и сама сам долазила до сазнања и закључа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ве обуке су ми значиле и знања која сам стекла примењивала сам и примењујем у настави – како направити добар избор лексике, како прилагодити текст, како постављати питања, колико се користити матерњим језиком ученика и слично. На обукама смо имали прилике и да се упознамо са различитим формама вежби и задатака, а то је оно што свакодневно користим у настав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, наставила бих рад и следеће школске године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1:17:00Z</dcterms:created>
  <dc:creator>pvioleta</dc:creator>
  <dc:description/>
  <cp:keywords/>
  <dc:language>en-US</dc:language>
  <cp:lastModifiedBy>IVANA</cp:lastModifiedBy>
  <cp:lastPrinted>2016-05-13T09:26:00Z</cp:lastPrinted>
  <dcterms:modified xsi:type="dcterms:W3CDTF">2019-03-20T16:02:00Z</dcterms:modified>
  <cp:revision>17</cp:revision>
  <dc:subject/>
  <dc:title>ЧЕК ЛИСТА и ЛИСТА ПРОЦЕНЕ  САМОЕВАЛУАЦИЈЕ РАДА АСИСТЕНАТА У НАСТАВИ</dc:title>
</cp:coreProperties>
</file>