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МЕСЕЦ ( </w:t>
      </w:r>
      <w:r>
        <w:rPr>
          <w:rFonts w:cs="Arial" w:ascii="Arial" w:hAnsi="Arial"/>
          <w:b/>
          <w:color w:val="0070C0"/>
          <w:lang w:val="sr-RS"/>
        </w:rPr>
        <w:t>januar, 2019.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(</w:t>
      </w:r>
      <w:r>
        <w:rPr>
          <w:rFonts w:cs="Arial" w:ascii="Arial" w:hAnsi="Arial"/>
          <w:b/>
          <w:color w:val="0070C0"/>
          <w:lang w:val="sr-RS"/>
        </w:rPr>
        <w:t>Dragana Milutinović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Pripremam se za nastavu. Nekad čas u celosti izvedem, nekad su zaduženja podeljen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Nastavnik Rašiti  češće beleži predložene primere, vežbe, leksiku, modele, dok štampani materijal uredno dobija od mene. Kolegenica Aljimi  učestvuje u samoj podeli posla, s tim što ima samostalne sekvence na času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Takmičenje se održava samo za učenike sedmog i osmog razreda, nemam učenike tog školskog uzrasta.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a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U peridu od poslednjeg izveštaja nije bilo novih obuka, ali se znanja iz ranijih koriste i stalno se podsećam uputa koje smo dobili za efikasniju nastav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mam razloge da ne pristanem na isti angažman u istoj školi gde sam razvila dobre odnose I s učenicima I s kolektivom. Tehničke informacije pre početka potencijalnog  anagažmana bi doprinele boljoj organizaciji, boljem rasporedu časovai sl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sr-CS"/>
    </w:rPr>
  </w:style>
  <w:style w:type="character" w:styleId="CharChar">
    <w:name w:val=" Char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2:00Z</dcterms:created>
  <dc:creator>pvioleta</dc:creator>
  <dc:description/>
  <cp:keywords/>
  <dc:language>en-US</dc:language>
  <cp:lastModifiedBy>e</cp:lastModifiedBy>
  <cp:lastPrinted>2016-05-13T09:26:00Z</cp:lastPrinted>
  <dcterms:modified xsi:type="dcterms:W3CDTF">2019-03-20T13:52:00Z</dcterms:modified>
  <cp:revision>2</cp:revision>
  <dc:subject/>
  <dc:title>ЧЕК ЛИСТА и ЛИСТА ПРОЦЕНЕ  САМОЕВАЛУАЦИЈЕ РАДА АСИСТЕНАТА У НАСТАВИ</dc:title>
</cp:coreProperties>
</file>