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ЕСЕЦ (</w:t>
      </w:r>
      <w:r>
        <w:rPr>
          <w:rFonts w:cs="Arial" w:ascii="Arial" w:hAnsi="Arial"/>
          <w:b/>
          <w:color w:val="0070C0"/>
          <w:lang w:val="sr-RS"/>
        </w:rPr>
        <w:t>фебруар-март, 2019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(</w:t>
      </w:r>
      <w:r>
        <w:rPr>
          <w:rFonts w:cs="Arial" w:ascii="Arial" w:hAnsi="Arial"/>
          <w:b/>
          <w:color w:val="0070C0"/>
          <w:lang w:val="sr-RS"/>
        </w:rPr>
        <w:t>Марко Радуловић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 сваку наставну јединицу детаљно се припремам, преводим радне задатке које планирам да задам ученицима. Адаптирам текстове, прилагођавам предложени програ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ница Јалдезе је отворена за сваки вид предлога, похађала је семинаре претходних година тако да и сама користи многе методе које су неопходне за рад на предмету српски као нематерњи јези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оком овог периода није било организовано ни једно такмичење. 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имењујем сву литературу и савете које сам добио на обукама током претходних година. Овог месеца похађао сам и обуку на семинару Ми и они други, чије методичке упуте сам одмах кренуо да примењујем у настави, нарочито у организовању радионице као део практичног рада обуке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highlight w:val="yellow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тавио бих са радом. Настава на предмету српски као нематерњи представља ми професионални изазов. Средина у којој радим ме је прихватала и сматрам да могу да допринесем унапређивању наставе на овом предмету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56:00Z</dcterms:created>
  <dc:creator>pvioleta</dc:creator>
  <dc:description/>
  <cp:keywords/>
  <dc:language>en-US</dc:language>
  <cp:lastModifiedBy>Marko</cp:lastModifiedBy>
  <cp:lastPrinted>2016-05-13T09:26:00Z</cp:lastPrinted>
  <dcterms:modified xsi:type="dcterms:W3CDTF">2019-04-19T11:58:00Z</dcterms:modified>
  <cp:revision>3</cp:revision>
  <dc:subject/>
  <dc:title>ЧЕК ЛИСТА и ЛИСТА ПРОЦЕНЕ  САМОЕВАЛУАЦИЈЕ РАДА АСИСТЕНАТА У НАСТАВИ</dc:title>
</cp:coreProperties>
</file>