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А САМОПРОЦЕНЕ РАДА АСИСТЕНАТА У НАСТАВ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МЕСЕЦ (</w:t>
      </w:r>
      <w:r>
        <w:rPr>
          <w:rFonts w:cs="Arial" w:ascii="Arial" w:hAnsi="Arial"/>
          <w:b/>
          <w:color w:val="0070C0"/>
          <w:lang w:val="sr-RS"/>
        </w:rPr>
        <w:t>april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раги асистенти, у наставку је листа тврдњи за самопроцену рада.  У складу са Вашим ставом, осећањем, мишљењем дајте оцену за тврдњу. </w:t>
      </w:r>
      <w:r>
        <w:rPr>
          <w:rFonts w:cs="Arial" w:ascii="Arial" w:hAnsi="Arial"/>
          <w:b/>
          <w:lang w:val="sr-RS"/>
        </w:rPr>
        <w:t xml:space="preserve">Молимо да </w:t>
      </w:r>
      <w:r>
        <w:rPr>
          <w:rFonts w:cs="Arial" w:ascii="Arial" w:hAnsi="Arial"/>
          <w:b/>
        </w:rPr>
        <w:t>додат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 xml:space="preserve"> коментар за самопроцену. Надамо се да ће Вама и нама резултати послужити за унапређење 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асистента/асистенткиње: (</w:t>
      </w:r>
      <w:r>
        <w:rPr>
          <w:rFonts w:cs="Arial" w:ascii="Arial" w:hAnsi="Arial"/>
          <w:b/>
          <w:color w:val="0070C0"/>
          <w:lang w:val="sr-RS"/>
        </w:rPr>
        <w:t>Dragana Milutinović</w:t>
      </w:r>
      <w:r>
        <w:rPr>
          <w:rFonts w:cs="Arial" w:ascii="Arial" w:hAnsi="Arial"/>
          <w:b/>
          <w:lang w:val="sr-RS"/>
        </w:rPr>
        <w:t>)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682"/>
        <w:gridCol w:w="3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РД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ЈАШЊЕЊЕ ПРОЦЕН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ЕНТА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премам се за наставу, за сваки час, наставну једини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highlight w:val="lightGray"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Pripremam se za svaki čas. Vodim  evidenciju o svom radu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ав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којим радим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ристи нове, предложене методе за рад на ч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Nastavnici  ponekad pribeleže  moje  predloge za nastavu. Što se upotrebe predloženog tiče, saradnja postoji na času, ali se lako izlazi iz okvira dogovorene leksik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овољ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н</w:t>
            </w:r>
            <w:r>
              <w:rPr>
                <w:rFonts w:cs="Arial" w:ascii="Arial" w:hAnsi="Arial"/>
                <w:sz w:val="22"/>
                <w:szCs w:val="22"/>
              </w:rPr>
              <w:t>а сам резултатима ученика на такмиче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Nije bilo takmičenja</w:t>
            </w:r>
          </w:p>
        </w:tc>
      </w:tr>
      <w:tr>
        <w:trPr>
          <w:trHeight w:val="1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нања која сам стекао/ла на обуци користим у наст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highlight w:val="lightGray"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Primenjujem znanja sa obuka. S vremena na vreme prelistam beleške i otvorim mejlove u kojima su  predlozi za nastavu naših ekspetkinja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тавио/ла бих свој рад и следеће школске године у овој школи/сре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иво 1 2 3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= неостварен/није тач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= делимично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та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 = добр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= у потпуности </w:t>
            </w:r>
            <w:r>
              <w:rPr>
                <w:rFonts w:cs="Arial" w:ascii="Arial" w:hAnsi="Arial"/>
                <w:sz w:val="19"/>
                <w:szCs w:val="19"/>
                <w:lang w:val="sr-RS"/>
              </w:rPr>
              <w:t>остварен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e bih menjala školu zbog odnosa koje sam tamo razvila. </w:t>
            </w:r>
          </w:p>
        </w:tc>
      </w:tr>
    </w:tbl>
    <w:p>
      <w:pPr>
        <w:pStyle w:val="Normal"/>
        <w:tabs>
          <w:tab w:val="clear" w:pos="708"/>
          <w:tab w:val="left" w:pos="7373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ВАЛА!</w:t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9:21:00Z</dcterms:created>
  <dc:creator>pvioleta</dc:creator>
  <dc:description/>
  <cp:keywords/>
  <dc:language>en-US</dc:language>
  <cp:lastModifiedBy>e</cp:lastModifiedBy>
  <cp:lastPrinted>2016-05-13T09:26:00Z</cp:lastPrinted>
  <dcterms:modified xsi:type="dcterms:W3CDTF">2019-04-20T08:37:00Z</dcterms:modified>
  <cp:revision>8</cp:revision>
  <dc:subject/>
  <dc:title>ЧЕК ЛИСТА и ЛИСТА ПРОЦЕНЕ  САМОЕВАЛУАЦИЈЕ РАДА АСИСТЕНАТА У НАСТАВИ</dc:title>
</cp:coreProperties>
</file>