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А САМОПРОЦЕНЕ РАДА АСИСТЕНАТА У НАСТАВ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МЕСЕЦ (</w:t>
      </w:r>
      <w:r>
        <w:rPr>
          <w:rFonts w:cs="Arial" w:ascii="Arial" w:hAnsi="Arial"/>
          <w:b/>
          <w:color w:val="0070C0"/>
          <w:lang w:val="sr-RS"/>
        </w:rPr>
        <w:t>фебруар-март, 2019</w:t>
      </w:r>
      <w:r>
        <w:rPr>
          <w:rFonts w:cs="Arial" w:ascii="Arial" w:hAnsi="Arial"/>
          <w:b/>
          <w:lang w:val="sr-R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раги асистенти, у наставку је листа тврдњи за самопроцену рада.  У складу са Вашим ставом, осећањем, мишљењем дајте оцену за тврдњу. </w:t>
      </w:r>
      <w:r>
        <w:rPr>
          <w:rFonts w:cs="Arial" w:ascii="Arial" w:hAnsi="Arial"/>
          <w:b/>
          <w:lang w:val="sr-RS"/>
        </w:rPr>
        <w:t xml:space="preserve">Молимо да </w:t>
      </w:r>
      <w:r>
        <w:rPr>
          <w:rFonts w:cs="Arial" w:ascii="Arial" w:hAnsi="Arial"/>
          <w:b/>
        </w:rPr>
        <w:t>додат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</w:rPr>
        <w:t xml:space="preserve"> коментар за самопроцену. Надамо се да ће Вама и нама резултати послужити за унапређење рад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асистента/асистенткиње: (</w:t>
      </w:r>
      <w:r>
        <w:rPr>
          <w:rFonts w:cs="Arial" w:ascii="Arial" w:hAnsi="Arial"/>
          <w:b/>
          <w:color w:val="0070C0"/>
          <w:lang w:val="sr-RS"/>
        </w:rPr>
        <w:t>Марко Радуловић</w:t>
      </w:r>
      <w:r>
        <w:rPr>
          <w:rFonts w:cs="Arial" w:ascii="Arial" w:hAnsi="Arial"/>
          <w:b/>
          <w:lang w:val="sr-RS"/>
        </w:rPr>
        <w:t>)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682"/>
        <w:gridCol w:w="3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ВРД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ЈАШЊЕЊЕ ПРОЦЕН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ЕНТА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премам се за наставу, за сваки час, наставну једини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 сваку наставну јединицу детаљно се припремам, преводим радне задатке које планирам да задам ученицима. Адаптирам текстове, прилагођавам предложени програ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ав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којим радим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ристи нове, предложене методе за рад на ч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ница Јалдезе је отворена за сваки вид предлога, похађала је семинаре претходних година тако да и сама користи многе методе које су неопходне за рад на предмету српски као нематерњи језик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овољ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н</w:t>
            </w:r>
            <w:r>
              <w:rPr>
                <w:rFonts w:cs="Arial" w:ascii="Arial" w:hAnsi="Arial"/>
                <w:sz w:val="22"/>
                <w:szCs w:val="22"/>
              </w:rPr>
              <w:t>а сам резултатима ученика на такмичењ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оком овог периода није било организовано ни једно такмичење. </w:t>
            </w:r>
          </w:p>
        </w:tc>
      </w:tr>
      <w:tr>
        <w:trPr>
          <w:trHeight w:val="1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нања која сам стекао/ла на обуци користим у наст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мењујем сву литературу и савете које сам добио на обукама током претходних год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ио/ла бих свој рад и следеће школске године у овој школи/сре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highlight w:val="yellow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ставио бих са радом. Настава на предмету српски као нематерњи представља ми професионални изазов. Средина у којој радим ме је прихватала и сматрам да могу да допринесем унапређивању наставе на овом предмету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ВАЛА!</w:t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50:00Z</dcterms:created>
  <dc:creator>pvioleta</dc:creator>
  <dc:description/>
  <cp:keywords/>
  <dc:language>en-US</dc:language>
  <cp:lastModifiedBy>Marko</cp:lastModifiedBy>
  <cp:lastPrinted>2016-05-13T09:26:00Z</cp:lastPrinted>
  <dcterms:modified xsi:type="dcterms:W3CDTF">2019-03-19T19:50:00Z</dcterms:modified>
  <cp:revision>3</cp:revision>
  <dc:subject/>
  <dc:title>ЧЕК ЛИСТА и ЛИСТА ПРОЦЕНЕ  САМОЕВАЛУАЦИЈЕ РАДА АСИСТЕНАТА У НАСТАВИ</dc:title>
</cp:coreProperties>
</file>