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А САМОПРОЦЕНЕ РАДА АСИСТЕНАТА У НАСТАВ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МЕСЕЦ МАЈ 2019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Драги асистенти, у наставку је листа тврдњи за самопроцену рада.  У складу са Вашим ставом, осећањем, мишљењем дајте оцену за тврдњу. </w:t>
      </w:r>
      <w:r>
        <w:rPr>
          <w:rFonts w:cs="Arial" w:ascii="Arial" w:hAnsi="Arial"/>
          <w:b/>
          <w:lang w:val="sr-RS"/>
        </w:rPr>
        <w:t xml:space="preserve">Молимо да </w:t>
      </w:r>
      <w:r>
        <w:rPr>
          <w:rFonts w:cs="Arial" w:ascii="Arial" w:hAnsi="Arial"/>
          <w:b/>
        </w:rPr>
        <w:t>додат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</w:rPr>
        <w:t xml:space="preserve"> коментар за самопроцену. Надамо се да ће Вама и нама резултати послужити за унапређење рада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ме и презиме асистента/асистенткиње: Ивана Миленков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2682"/>
        <w:gridCol w:w="3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ВРД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ЈАШЊЕЊЕ ПРОЦЕН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ЕНТА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премам се за наставу, за сваки час, наставну јединиц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lightGray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highlight w:val="lightGray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val="sr-R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а, припремам се за сваки час. Циљ који подразумева оспособљавање ученика за сналажење у свакодневим ситуацијама усмерен је на стално обнављање и варирање обрађеног како би ученици научено могли да примене кроз више ситуација (разговор, читање текста, разумевање прочитаног, разумевање слушаног текста, писање) и како би знање било што темељније. С обзиром на то да је у овом периоду било распуста, задатак је обнављати што виш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, пошт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ученици током распуста нису имали додира са српским језиком. Припреме за часове подразумевају текстове са познатом лексиком, фотографије, илустрације, вежбања из граматике, али и игре, попут игри понављања, настављања реченица како би се формирала прича, игре пантомима, асоцијација, описивања појма са задатком да ученици погоде о чему је реч. Трудим се да се ученици што чешће сусретну са нечим новим и са оним што им је занимљиво, па питам ученике шта им се допада или они сами осмисле игру (пример су игре асоцијација, пантомима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тавни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којим радим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ристи нове, предложене методе за рад на ча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арадња са наставником остала је иста. Настава је готово у потпуности препуштена мени. Нема одговарајуће комуникације која би подразумевала анализе часова и заједничке припреме. Наставник прихвата све што припремим и испланирам, али нема коментара у вези са часовима. Он, у суштини, разуме сврху другачијег рада, али му је, једноставно, лакше да наставу препушта мени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овољ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>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н</w:t>
            </w:r>
            <w:r>
              <w:rPr>
                <w:rFonts w:cs="Arial" w:ascii="Arial" w:hAnsi="Arial"/>
                <w:sz w:val="22"/>
                <w:szCs w:val="22"/>
              </w:rPr>
              <w:t>а сам резултатима ученика на такмичењ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је било такмичења у овом периоду.</w:t>
            </w:r>
          </w:p>
        </w:tc>
      </w:tr>
      <w:tr>
        <w:trPr>
          <w:trHeight w:val="15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нања која сам стекао/ла на обуци користим у наст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highlight w:val="lightGray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о што сам истицала и до сада, обуке и семинари које смо имали били су ми, нарочито у почетку, од велике користи. Тада сам добила неопходне смернице и објашњања, предлоге које сам касније, кроз рад, усавршавала и надограђивала. Сам рад у учионици донео ми је одговоре на многа питања у вези са методама, адаптацијама текстова, осмишљавањима одговарајућих вежбања и слично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ио/ла бих свој рад и следеће школске године у овој школи/сре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highlight w:val="yellow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а, наставила бих рад и следеће школске године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ВАЛА!</w:t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21:57:00Z</dcterms:created>
  <dc:creator>pvioleta</dc:creator>
  <dc:description/>
  <cp:keywords/>
  <dc:language>en-US</dc:language>
  <cp:lastModifiedBy>IVANA</cp:lastModifiedBy>
  <cp:lastPrinted>2016-05-13T09:26:00Z</cp:lastPrinted>
  <dcterms:modified xsi:type="dcterms:W3CDTF">2019-05-20T18:29:00Z</dcterms:modified>
  <cp:revision>29</cp:revision>
  <dc:subject/>
  <dc:title>ЧЕК ЛИСТА и ЛИСТА ПРОЦЕНЕ  САМОЕВАЛУАЦИЈЕ РАДА АСИСТЕНАТА У НАСТАВИ</dc:title>
</cp:coreProperties>
</file>